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ycyna są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Liczba punktów ECTS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olę medycyny sądowej w badaniu przyczyn i skutków wypadków drogowych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oceny stanu pacjenta i podjęcia albo odstąpienia od medycznych czynności ratunkowych, rozpoznanie zgonu, rozpoznawanie śmierci mózg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olę medyka sądowego w identyfikacji i zabezpieczaniu śladów w zdarzeniach prowadzących do śmierci gwałtowne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zabezpieczenia materiału dowodowego na miejscu zdarzenia  u poszkodowanych i osób zmarłych w tym materiał biologiczny do badań toksykologicznyc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rozpoznawania pewnych znamion śmier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e śmierci i jej stwierdzeni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wierdzenie przyczyny śmier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umatologia sądowo-lekars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medycyny sądowej w badaniu przyczyn i skutków wypadków drog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ądowo-lekarskie badanie ofiar wypadków drog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ezpieczenie materiału dowodowego na miejscu zdar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ezpieczenie materiału biologicznego do badań toksyk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miejsce medyka sądowego w różnych systemach działalności sądowo-lekarski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 dowodowy zabezpieczony na miejscu zdarzenia –dowód w postępowaniu karno-sądowy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badań toksykologicznych w zagrożeniach środowisk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biegłych w postępowaniu karno-sąd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i prawne aspekty rozpoznanie śmierci mózg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fan Raszeja, Władysław Nasiłowski, Jan Markiewicz: Medycyna sądowa, podręcznik dla studentów.  PZWL, Warszawa 199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30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19-10-15T15:12:00Z</dcterms:modified>
  <cp:revision>19</cp:revision>
  <dc:subject/>
  <dc:title>Załącznik do ………</dc:title>
</cp:coreProperties>
</file>